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, Democrats Can Win (Some) White Male Vot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23,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By RICK LYMA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OR John Kerry. Despite President Bush's dip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pularity, Mr. Kerry hasn't made any real headway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ccording to the polls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of the problem is his lack of support among white m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r. Kerry has the support of only 36 percent of white ma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ters, compared with 55 for the president, according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ost recent New York Times/CBS News poll, taken la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onth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win the presidency, Mr. Kerry won't need a majority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te male votes. No Democratic presidential candidate h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d to do that since Jimmy Carter in 1976, because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arty's perceived weak-kneed stance on milita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ters. But Mr. Kerry will almost certainly need to 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tter among white men than Al Gore did in 2000, when 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cent voted for the Democratic nominee compared with 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ercent for Mr. Bush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t if Mr. Kerry tries to woo the testosterone crowd, 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sks losing support from the party's base, including wom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minorities, said John B. Judis, co-author of "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erging Democratic Majority" and a visiting scholar at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arnegie Endowment for International Peace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ck Morris, the political strategist who advised Presid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ll Clinton and now works for Republicans, said if M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ry makes a serious play for this white male demographic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could push his party's more liberal base into Ralp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der's arms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This is like a first baseman who fields a throw from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rd baseman, but in the course is pulled off the bag,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r. Morris said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o what's a candidate to do?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 to now, Mr. Kerry has relied on cosmetic changes. W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ublicans accused him of being aloof, liberal and, wor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ll, looking French, he conspicuously peppered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eches with terms like "fight" and "strength" and,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ourse, "bring it on."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most all of his television ads have emphasized 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etnam War record. Veterans greet him at every campaig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op. He rode a motorcycle onto "The Tonight Show,"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de sure to be photographed hunting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The only thing he hasn't done is sit down with a six-pa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chew tobacco with them," said Donna Brazile, a veter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mocratic strategist and Mr. Gore's campaign manager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000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ll, campaign strategists from both parties agreed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are other, better ways of appealing to white men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out turning off everyone else. And they offered plent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dvice - some serious, some not - on what he could do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v up those white male votes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e very, very careful about Iraq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nt poll numb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w that Americans - including white men - are los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ith in the president's handling of the conflict. B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te men, more than other demographic groups, tend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lly around a sitting president at a time of war, sai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ffrey Bell, a longtime Republican strategist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The indications are from history that when Americans 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middle of a war, domestic considerations don't pla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at much of a role in elections," Mr. Bell said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ntly, Mr. Kerry has played to his base. He has be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e outspoken about the Iraq war, and he met last wee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with Ralph Nader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dictably, the Bush campaign has pounced, announcing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will soon unveil television ads taking Mr. Kerry to tas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"politicizing" the war by criticizing the president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andling of it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ivide and conquer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raq may be issue No. 1, but white men are susceptible to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pulist message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White males, especially working class males, care abo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jobs, and they care about things like health care,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s. Brazile said. By stressing those issues, she said, M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ry might lure away those white male voters who fe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adly treated by the Bush economic plan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ke President Bush's tax cuts. "Rescinding tax cuts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ople making more than $200,000 is very popular in t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te male demographic," said Ruy Teixeira, co-author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America's Forgotten Majority: Why the White Working Cla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ll Matters" and a senior fellow at the Center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erican Progress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Health care costs are a huge issue for these people," 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id. "Kerry needs to emphasize toughness and talk abo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engthening the military, but also stress these other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emocratic issues."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n't miss "SportsCenter."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was no coincidence that the Bush campaign's fir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vertising blitz was on male-oriented television channel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ke ESPN, said Ms. Brazile. "Republicans consider whi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les to be their stronghold, so they pay very clo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tion to this base," Ms. Brazile said. "They fertiliz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, they season it, they do everything they can to ma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ure their base doesn't move."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be competitive, she said, the Kerry campaign mu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gressively court this sports channel audience. "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uldn't say park your campaign bus at Nascar events," M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razile said. "But don't drive past those events, either."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n't overplay your war hero résumé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The war hero th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always there, but if you keep talking about it peop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gin to get the idea that you don't have anything else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er," said Lyn Nofziger, who was an aide to Presid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onald Reagan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best idea, he said, is to let the manly symbols spea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mselves. "What he's really trying to do is w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omi Wolf tried with Al Gore in 2000, convince us all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's an alpha male," Mr. Nofziger said, speaking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minist writer who advised the candidate. "It's bet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st to be yourself, otherwise you come across as a phony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op flip-flopping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Bush campaign slogan is "Steady Leadership in Times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." And Republicans have seized every opportunity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rtray Mr. Kerry as a typical, blow-with-the-wi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litician, the stock gag for editorial cartoonists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ditionally, this approach plays well, particularly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ough not solely, with white men, Mr. Nofziger said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I would advise Kerry to find a principle and stick to it,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said. "Don't try to make everybody happy. He does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 everybody. He doesn't need all the white males. 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st needs enough so he ends up with one more elector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ote than George Bush."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ke every opportunity to make President Bush seem le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nly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Republicans can make insinuations about Mr. Kerry'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liness, and go so far as to call him French, 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nabout is fair play, said Mark Katz, a humorist wh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ed as a speechwriter for President Clinton. Remember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said, when President Bush showed up with a bandage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s head after he collapsed while watching television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ating pretzels?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My proposal is that the Kerry campaign run a 30-second a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is nothing but John Kerry sitting on a couch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ting pretzels without involving paramedics at all," M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z said. "Guys can't help but be impressed by that, if 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 get to the bottom of a bag of pretzels without someo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aving to call an ambulance."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ttp://www.nytimes.com/2004/05/23/weekinreview/23lyma.html?ex=1086360243&amp;ei=1&amp;en=3999c9ee1cf1178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2:20:00Z</dcterms:created>
  <dc:creator>Darien Public Schools</dc:creator>
  <dc:description/>
  <dc:language>en-US</dc:language>
  <cp:lastModifiedBy>Darien Public Schools</cp:lastModifiedBy>
  <dcterms:modified xsi:type="dcterms:W3CDTF">2004-05-24T12:20:00Z</dcterms:modified>
  <cp:revision>1</cp:revision>
  <dc:subject/>
  <dc:title>Yes, Democrats Can Win (Some) White Male Voters</dc:title>
</cp:coreProperties>
</file>